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8928" w:type="dxa"/>
            <w:gridSpan w:val="2"/>
            <w:tcBorders/>
          </w:tcPr>
          <w:p>
            <w:pPr>
              <w:pStyle w:val="Fronttitlelargefont"/>
              <w:rPr/>
            </w:pPr>
            <w:r>
              <w:rPr/>
              <w:t>Monthly Report- May 2007</w:t>
            </w:r>
          </w:p>
        </w:tc>
      </w:tr>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May 2007</w:t>
            </w:r>
          </w:p>
        </w:tc>
      </w:tr>
      <w:tr>
        <w:trPr/>
        <w:tc>
          <w:tcPr>
            <w:tcW w:w="2088" w:type="dxa"/>
            <w:tcBorders/>
          </w:tcPr>
          <w:p>
            <w:pPr>
              <w:pStyle w:val="Frontdescriprightaligned"/>
              <w:rPr/>
            </w:pPr>
            <w:r>
              <w:rPr/>
              <w:t>Date:</w:t>
            </w:r>
          </w:p>
        </w:tc>
        <w:tc>
          <w:tcPr>
            <w:tcW w:w="6840" w:type="dxa"/>
            <w:tcBorders/>
          </w:tcPr>
          <w:p>
            <w:pPr>
              <w:pStyle w:val="Frontdescripleftalign"/>
              <w:rPr/>
            </w:pPr>
            <w:r>
              <w:rPr/>
              <w:t>2007 Jun 14</w:t>
            </w:r>
          </w:p>
        </w:tc>
      </w:tr>
      <w:tr>
        <w:trPr/>
        <w:tc>
          <w:tcPr>
            <w:tcW w:w="2088" w:type="dxa"/>
            <w:tcBorders/>
          </w:tcPr>
          <w:p>
            <w:pPr>
              <w:pStyle w:val="Frontdescriprightaligned"/>
              <w:rPr/>
            </w:pPr>
            <w:r>
              <w:rPr/>
              <w:t>Version:</w:t>
            </w:r>
          </w:p>
        </w:tc>
        <w:tc>
          <w:tcPr>
            <w:tcW w:w="6840" w:type="dxa"/>
            <w:tcBorders/>
          </w:tcPr>
          <w:p>
            <w:pPr>
              <w:pStyle w:val="Frontdescripleftalign"/>
              <w:rPr/>
            </w:pPr>
            <w:r>
              <w:rPr/>
              <w:t>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n 14</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n 12</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May 20</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 xml:space="preserve">Draft </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May 15</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lang w:val="nl-NL"/>
        </w:rPr>
        <w:tab/>
        <w:t>* NA1- Management</w:t>
      </w:r>
    </w:p>
    <w:p>
      <w:pPr>
        <w:pStyle w:val="TOC"/>
        <w:rPr>
          <w:lang w:val="nl-NL"/>
        </w:rPr>
      </w:pPr>
      <w:r>
        <w:rPr>
          <w:lang w:val="nl-NL"/>
        </w:rPr>
        <w:tab/>
        <w:t>* NA2- EVN-NREN</w:t>
      </w:r>
    </w:p>
    <w:p>
      <w:pPr>
        <w:pStyle w:val="TOC"/>
        <w:rPr>
          <w:lang w:val="nl-NL"/>
        </w:rPr>
      </w:pPr>
      <w:r>
        <w:rPr>
          <w:lang w:val="nl-NL"/>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This month's report was generated in two distinct time periods.  The first was before the project manager took a 2 week leave.  At this point, portions of the report were completed and make reference to activities which have come to pass (specifically receipt of feedback from the Annual Review).  The remainder was written after the project manager's return.  This time was mostly spent integrating information that was submitted during the leave.  The project manager has chosen to keep the statements as they originally were written.  Follow up and response will be handled in future reports.</w:t>
      </w:r>
    </w:p>
    <w:p>
      <w:pPr>
        <w:pStyle w:val="Sectiontitle"/>
        <w:rPr/>
      </w:pPr>
      <w:r>
        <w:rPr/>
        <w:t>Section 2.1- NA1 - Management</w:t>
      </w:r>
    </w:p>
    <w:p>
      <w:pPr>
        <w:pStyle w:val="01body"/>
        <w:rPr/>
      </w:pPr>
      <w:r>
        <w:rPr/>
        <w:t xml:space="preserve">During the past month, the final portion of the Period 1 funding was distributed to our partners.  At this moment, EXPReS has distributed 18 months of funding to our partner institutes.  As this report was being prepared, the Project Office has not received feedback from our EC Science Officer regarding the annual review (we expect the report at any moment).  Once the feedback cycle is complete, we expect that Period 2 funding will be released to the Project office.  The project office will distribute Period 2 funding once it is received.  </w:t>
      </w:r>
    </w:p>
    <w:p>
      <w:pPr>
        <w:pStyle w:val="01body"/>
        <w:rPr/>
      </w:pPr>
      <w:r>
        <w:rPr/>
        <w:t>Under the assumption that the majority of the First Annual Report will be accepted without modification, portions of the wiki are being updated to reflect changes.  There are now updated versions of the deliverables table (marked as draft) online.  When the new deliverables table is shifted to a final version, the data will be mirrored in the monthly reports.</w:t>
      </w:r>
    </w:p>
    <w:p>
      <w:pPr>
        <w:pStyle w:val="01body"/>
        <w:rPr/>
      </w:pPr>
      <w:r>
        <w:rPr/>
        <w:t xml:space="preserve">The main activity this month is the EXPReS Board Meeting.  The Chairman of the EXPReS Board, Ari Mujinen, from Metsahovi, volunteered to host the meeting at the end of the first meeting.  Details of the meeting are available via the meeting URL &lt;  http://kurp.hut.fi/cbd-eb/  &gt;.  On this site you will find meeting details including agenda and attendees.  Aside from general project updates, the main thread of the meeting will be conversations regarding the Annual Review.  </w:t>
      </w:r>
    </w:p>
    <w:p>
      <w:pPr>
        <w:pStyle w:val="01body"/>
        <w:rPr/>
      </w:pPr>
      <w:r>
        <w:rPr/>
        <w:t xml:space="preserve">Note that the EXPReS Board Meeting is being held in conjunction with the EVN CBD (European VLBI Network Consortium Board of Directors).  The EVN CBD and the EXPReS Board share a large number of members.  Holding the two meetings consecutively helps to minimize travel for the individuals and maximize attendance for each of the groups.  </w:t>
      </w:r>
    </w:p>
    <w:p>
      <w:pPr>
        <w:pStyle w:val="Sectiontitle"/>
        <w:rPr/>
      </w:pPr>
      <w:r>
        <w:rPr/>
        <w:t>Section 2.2- NA2 - EVN-NREN</w:t>
      </w:r>
    </w:p>
    <w:p>
      <w:pPr>
        <w:pStyle w:val="Normal"/>
        <w:rPr/>
      </w:pPr>
      <w:r>
        <w:rPr/>
        <w:t>The major deliverable, EVN-NREN Meeting 1, was completed earlier and the next meeting is not scheduled until month 18.  The forum continues to be active with discussions between the VLBI and networking community.  The group leader reports:</w:t>
      </w:r>
    </w:p>
    <w:p>
      <w:pPr>
        <w:pStyle w:val="Normal"/>
        <w:ind w:left="900" w:hanging="360"/>
        <w:rPr/>
      </w:pPr>
      <w:r>
        <w:rPr/>
        <w:t xml:space="preserve">* </w:t>
        <w:tab/>
        <w:t>The first EXPReS point-to-point GE circuit has been configured end-to-end from Torun-JIVE</w:t>
      </w:r>
    </w:p>
    <w:p>
      <w:pPr>
        <w:pStyle w:val="Normal"/>
        <w:ind w:left="900" w:hanging="360"/>
        <w:rPr/>
      </w:pPr>
      <w:r>
        <w:rPr/>
        <w:t xml:space="preserve">* </w:t>
        <w:tab/>
        <w:t>The GÉANT2 section (Milan-Amsterdam) of a GE circuit between Medicina and JIVE has been configured and the full circuit is expected to be operational soon</w:t>
      </w:r>
    </w:p>
    <w:p>
      <w:pPr>
        <w:pStyle w:val="Normal"/>
        <w:ind w:left="900" w:hanging="360"/>
        <w:rPr/>
      </w:pPr>
      <w:r>
        <w:rPr/>
        <w:t xml:space="preserve">* </w:t>
        <w:tab/>
        <w:t xml:space="preserve">Work has also begun on providing two GE circuits from Jodrell Bank to JIVE. The GÉANT2 section of this path (London-Amsterdam) has now been configured and is ready for service. </w:t>
      </w:r>
    </w:p>
    <w:p>
      <w:pPr>
        <w:pStyle w:val="Sectiontitle"/>
        <w:rPr/>
      </w:pPr>
      <w:r>
        <w:rPr>
          <w:lang w:val="fr-FR"/>
        </w:rPr>
        <w:t xml:space="preserve">Section 2.1- NA3 - e-VLBI Science Forum </w:t>
      </w:r>
    </w:p>
    <w:p>
      <w:pPr>
        <w:pStyle w:val="01body"/>
        <w:rPr/>
      </w:pPr>
      <w:r>
        <w:rPr/>
        <w:t>Over the past few months, a very lively debate has been held over the EVN mailing list.  Extensive discussions within the eVSAG continued on the issue of a new policy for e-VLBI submission and evaluation.  Eventually it was agreed that in future all e-VLBI proposals would be submitted for the standard EVN deadlines (1 Feb, 1 June, 1 Oct) and that three classes of observation would be supported:</w:t>
      </w:r>
    </w:p>
    <w:p>
      <w:pPr>
        <w:pStyle w:val="01body"/>
        <w:ind w:left="540" w:hanging="0"/>
        <w:rPr/>
      </w:pPr>
      <w:r>
        <w:rPr/>
        <w:t>1) Standard observations</w:t>
      </w:r>
    </w:p>
    <w:p>
      <w:pPr>
        <w:pStyle w:val="01body"/>
        <w:ind w:left="540" w:hanging="0"/>
        <w:rPr/>
      </w:pPr>
      <w:r>
        <w:rPr/>
        <w:t>2) Triggered observations</w:t>
      </w:r>
    </w:p>
    <w:p>
      <w:pPr>
        <w:pStyle w:val="01body"/>
        <w:ind w:left="540" w:hanging="0"/>
        <w:rPr/>
      </w:pPr>
      <w:r>
        <w:rPr/>
        <w:t>3) Short observations (&lt; 2 hours)</w:t>
      </w:r>
    </w:p>
    <w:p>
      <w:pPr>
        <w:pStyle w:val="01body"/>
        <w:rPr/>
      </w:pPr>
      <w:r>
        <w:rPr/>
        <w:t>The triggered class involves submitting a proposal for a known flaring source together with trigger criteria; and if evidence is received that this criteria is satisfied a triggered observation could be inserted if received within 24hrs of a scheduled observation. Short observations do not require a formal proposal but can be made up to three weeks before the observations in a letter to the EVN PC chairman.  Other changes for the June 1st deadline are allowing a new wavelength band (5cm) and for the first time spectral line observations.  The call for EVN e-VLBI proposals for the June 1st deadline was sent out to the astronomical community on May 12th just after the standard EVN call for proposals.  A copy of the text of the full call for e-VLBI proposals is appended below.</w:t>
      </w:r>
    </w:p>
    <w:p>
      <w:pPr>
        <w:pStyle w:val="01body"/>
        <w:rPr/>
      </w:pPr>
      <w:r>
        <w:rPr/>
        <w:t>The chair of the eVSAG attended the joint EVN directors meeting/EXPReS board in Helsinki on 28/29th May. The eVSAG chair was involved in two policy documents submitted to the EVN directors. The first codified the EVN's present policy and procedure to deal with unpredicted Targets of Opportunity (ToO's). Another document dealt with the question posed by the directors at the previous meeting of whether the EVN should move to more than three main sessions per year in 2008. The conclusion being that we should stick to the present system of three main sessions per year during 2008, with additional e-VLBI runs in-between main sessions.</w:t>
      </w:r>
    </w:p>
    <w:p>
      <w:pPr>
        <w:pStyle w:val="01body"/>
        <w:rPr/>
      </w:pPr>
      <w:r>
        <w:rPr/>
        <w:t>A first draft of the eVSAG working group of Paragi on mechanisms for running e-VLBI on un-prescheduled dates was created. This document looks at the science case and requirements of different types of such observation in terms of observing frequencies required, array resolution, how many observations would be needed per year their spacing and the period between trigger and first observation. This draft will be discussed at the next eVSAG face-to.face meeting in Gothenburg Sweden.</w:t>
      </w:r>
    </w:p>
    <w:p>
      <w:pPr>
        <w:pStyle w:val="01body"/>
        <w:rPr/>
      </w:pPr>
      <w:r>
        <w:rPr/>
        <w:t>The date of the next eVSAG face to face meeting has been set, 28th June in Gothenburg Sweden. This will be the day before the EVN PC meeting in the same place. The agenda is under discussion by email.</w:t>
      </w:r>
    </w:p>
    <w:p>
      <w:pPr>
        <w:pStyle w:val="Sectiontitle"/>
        <w:rPr/>
      </w:pPr>
      <w:r>
        <w:rPr/>
        <w:t>Section 2.1- NA4 - Public Outreach</w:t>
      </w:r>
    </w:p>
    <w:p>
      <w:pPr>
        <w:pStyle w:val="01body"/>
        <w:rPr/>
      </w:pPr>
      <w:r>
        <w:rPr/>
        <w:t>The biggest activity over the next handful of weeks will be the creation of a display board as associated with deliverable 49.  The display board will be a portable, stand up unit that can easily be moved between locations.  EXPReS partners will be able to use the display when they attend meetings or host events.  The first draft of the display was circulated inside of the Project Office.  A final draft will be distributed throughout the project when it is ready.  Before that point, we expect several iterations of the design along with some final modifications that will be necessary to deal with specific printing issues.  We hope to have the order for the display into the printer by mid-summer.</w:t>
      </w:r>
    </w:p>
    <w:p>
      <w:pPr>
        <w:pStyle w:val="Sectiontitle"/>
        <w:rPr>
          <w:lang w:val="fr-FR"/>
        </w:rPr>
      </w:pPr>
      <w:r>
        <w:rPr>
          <w:lang w:val="fr-FR"/>
        </w:rPr>
        <w:t>Section 3.1- SA1- Production e-VLBI Correlation</w:t>
      </w:r>
    </w:p>
    <w:p>
      <w:pPr>
        <w:pStyle w:val="01body"/>
        <w:rPr/>
      </w:pPr>
      <w:r>
        <w:rPr/>
        <w:t>During May, a large number of changes and upgrades took place, both locally at JIVE and at the stations. The first GEANT lightpath was established, between Poznan and JIVE, and the local network at JIVE was re-organized around the newly purchased networking equipment. All Mark5A units at JIVE used in e-VLBI were upgraded with new powerful motherboard/cpu combinations, as were the Mark5A units at the stations (apart from the one at Onsala). New operating systems had to be used as well, and new StreamStor drivers were installed after testing showed they performed well in e-VLBI mode.</w:t>
      </w:r>
    </w:p>
    <w:p>
      <w:pPr>
        <w:pStyle w:val="01body"/>
        <w:rPr/>
      </w:pPr>
      <w:r>
        <w:rPr/>
        <w:t xml:space="preserve">As it was felt that too many parameters had changed simultaneously, the May e-VLBI time slot was not advertized for science but reserved for testing. </w:t>
      </w:r>
    </w:p>
    <w:p>
      <w:pPr>
        <w:pStyle w:val="01body"/>
        <w:rPr/>
      </w:pPr>
      <w:r>
        <w:rPr/>
        <w:t>Overall, the test went quite well. The lightpath to Torun did not work; this was later found to be a problem within GEANT and has since been fixed. Through the efforts of our networking engineer Paul Boven, working remotely from the TERENA conference in Kopenhagen, the original non-lightpath connection to Torun was re-established. Before this, 512 Mbps was reached easily for more than one hour from all five other stations. Unfortunately, after Torun was added to the array, a human error occurred that caused 512 Mbps to fail and by the time the error was discovered the session had finished.</w:t>
      </w:r>
    </w:p>
    <w:p>
      <w:pPr>
        <w:pStyle w:val="01body"/>
        <w:rPr/>
      </w:pPr>
      <w:r>
        <w:rPr/>
        <w:t>Software efforts continued, with good progress being made in the development of a messaging system for the new Mark5B code and adaptive observing.</w:t>
      </w:r>
    </w:p>
    <w:p>
      <w:pPr>
        <w:pStyle w:val="01body"/>
        <w:rPr/>
      </w:pPr>
      <w:r>
        <w:rPr/>
        <w:t>A lightpath connection Hong Kong-JIVE was established and testing started on the various parts of the connection Seshan-JIVE. After some initial problems, data rates of up to ~800 Mbps were reached between Seshan and Hong Kong, while the 622 Mbps lightpath between Hong Kong and JIVE proved to be practically without any packet loss at all.</w:t>
      </w:r>
    </w:p>
    <w:p>
      <w:pPr>
        <w:pStyle w:val="Sectiontitle"/>
        <w:rPr/>
      </w:pPr>
      <w:r>
        <w:rPr/>
        <w:t>Section 3.2- SA2- Telescope Network Connections</w:t>
      </w:r>
    </w:p>
    <w:p>
      <w:pPr>
        <w:pStyle w:val="01body"/>
        <w:rPr/>
      </w:pPr>
      <w:r>
        <w:rPr/>
        <w:t>The Feasibility Study for sites has been updated and the current table is presented below.  The highlight is news from South Africa.  Quoting the report:</w:t>
      </w:r>
    </w:p>
    <w:p>
      <w:pPr>
        <w:pStyle w:val="01body"/>
        <w:ind w:left="540" w:hanging="0"/>
        <w:rPr/>
      </w:pPr>
      <w:r>
        <w:rPr/>
        <w:t>The situation with regards to e-VLBI in South Africa is a lot more positive than in previous reporting periods. Parliamentary funding has been set aside in the current financial year to setup a new research network communications infrastructure (SANReN) with e-VLBI as a stated goal. To this end, external funding has been provided towards the last mile connection at Hartbeesthoek, and the new fiber trench is already in sight of the main telescope control building, with completion of the project expected within six weeks.</w:t>
      </w:r>
    </w:p>
    <w:p>
      <w:pPr>
        <w:pStyle w:val="01body"/>
        <w:rPr/>
      </w:pPr>
      <w:r>
        <w:rPr/>
        <w:t>The full report will be uploaded to the wiki and submitted as official once final status information is available for all sites.</w:t>
      </w:r>
    </w:p>
    <w:p>
      <w:pPr>
        <w:pStyle w:val="01body"/>
        <w:rPr/>
      </w:pPr>
      <w:r>
        <w:rPr/>
      </w:r>
    </w:p>
    <w:p>
      <w:pPr>
        <w:pStyle w:val="01body"/>
        <w:rPr/>
      </w:pPr>
      <w:r>
        <w:rPr/>
      </w:r>
    </w:p>
    <w:tbl>
      <w:tblPr>
        <w:tblW w:w="9243" w:type="dxa"/>
        <w:jc w:val="left"/>
        <w:tblInd w:w="-113" w:type="dxa"/>
        <w:tblLayout w:type="fixed"/>
        <w:tblCellMar>
          <w:top w:w="0" w:type="dxa"/>
          <w:left w:w="108" w:type="dxa"/>
          <w:bottom w:w="0" w:type="dxa"/>
          <w:right w:w="108" w:type="dxa"/>
        </w:tblCellMar>
      </w:tblPr>
      <w:tblGrid>
        <w:gridCol w:w="1908"/>
        <w:gridCol w:w="6120"/>
        <w:gridCol w:w="1215"/>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de</w:t>
            </w:r>
          </w:p>
        </w:tc>
        <w:tc>
          <w:tcPr>
            <w:tcW w:w="61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12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at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3 SA2 SA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CNIG-IGN</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4 SA2 SA2.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MPIf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5 SA2 SA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quipment of the last-mile infrastructure for participant INAF (telescope in Medici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6 SA2 SA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s to the nearest GEANT NREN node for participant CAS (Shanghai, Urumqi, Miyun, Yunnan)</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7 SA2 SA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VIRAC</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8 SA2 SA2.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HRA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19 SA2 SA2.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NAIC (Arecib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20 SA2 SA2.08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the nearest NREN node for participant TIG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21 SA2 SA2.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asibility study of the last-mile connection to AARNET for participant CSIR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29 SA2 SA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VLBI test observations, Medici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37 SA2 SA2.0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quipment of the last-mile infrastructure for participant MR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38 SA2 SA2.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struction and equipment of the last-mile infrastructure for participant CNIG-IGN</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39 SA2 SA2.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struction and equipment of the last-mile infrastructure for participant MPIf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Sectiontitle1"/>
        <w:rPr/>
      </w:pPr>
      <w:r>
        <w:rPr/>
        <w:t>Section 4.1- JRA1- FABRIC</w:t>
      </w:r>
    </w:p>
    <w:p>
      <w:pPr>
        <w:pStyle w:val="01body"/>
        <w:rPr/>
      </w:pPr>
      <w:r>
        <w:rPr/>
        <w:t xml:space="preserve">FABRIC will lose Ruud Oerlermans at the end of June.  An email was shared with the FABRIC mailing list indicating that Oerlermans would be leaving EXPReS to begin work at a different organization.  A copy of the note announcing his departure is attached as an appendix.  </w:t>
      </w:r>
    </w:p>
    <w:p>
      <w:pPr>
        <w:pStyle w:val="01body"/>
        <w:rPr/>
      </w:pPr>
      <w:r>
        <w:rPr/>
        <w:t xml:space="preserve">A series of meetings have already been held to determine the effects of his departure.  Unfortunately, we fear that Oerlermans's departure will cause delays.  We are hoping to minimize the loss of knowledge, but project deliverables will inevitably slip as internal resources are used to cover for the lost manpower while simultaneously looking for a replacement.  We are currently determining which deliverables will most likely be delayed and by how long.  </w:t>
      </w:r>
    </w:p>
    <w:p>
      <w:pPr>
        <w:pStyle w:val="01body"/>
        <w:rPr/>
      </w:pPr>
      <w:r>
        <w:rPr/>
        <w:t>JIVE is actively searching to fill the position.  An open position note has been circulated through the community.</w:t>
      </w:r>
    </w:p>
    <w:p>
      <w:pPr>
        <w:pStyle w:val="01body"/>
        <w:rPr/>
      </w:pPr>
      <w:r>
        <w:rPr/>
        <w:t>Our partners from Poznan have also initiated a conversation regarding several deliverables as they attempt to synchronize efforts between the GRID and network aspects of this work.  Delays related to Oerlermans' departure have the possibility to cascade.  These conversations are ongoing and will be reported on in more detail in coming months.</w:t>
      </w:r>
    </w:p>
    <w:p>
      <w:pPr>
        <w:pStyle w:val="01body"/>
        <w:rPr/>
      </w:pPr>
      <w:r>
        <w:rPr/>
        <w:t xml:space="preserve">There have also been positive activities.  A large deliverable was submitted- The Protocols Performance report, D41.  Partners at Manchester have submitted the report as a draft and plan to have an updated version based on comments in June of next year.  The draft version has been posted to the wiki and distributed with a request for comments internally to the project.  The final version will be shared once completed.  </w:t>
      </w:r>
    </w:p>
    <w:p>
      <w:pPr>
        <w:pStyle w:val="01body"/>
        <w:rPr/>
      </w:pPr>
      <w:r>
        <w:rPr/>
        <w:t xml:space="preserve">WP1 has also announced a meeting to be held immediately after the e-VLBI Workshop hosted by MPIfR.  The agenda is currently in draft and will be posted on the web and linked via the wiki &lt;http://www.jive.nl/dokuwiki/doku.php/expres:wp1_2007sep_mtg&gt;.  The goal of the meeting is to gather the WP1 participants and encourage additional collaboration via face to face meetings.  Details of the Bonn meeting are available via &lt;http://www.mpifr.de/old_mpifr/div/vlbi/6th_evlbi/index.html&gt;.  </w:t>
      </w:r>
      <w:r>
        <w:br w:type="page"/>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BR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angevelde // jive nl</w:t>
            </w:r>
          </w:p>
        </w:tc>
      </w:tr>
    </w:tbl>
    <w:p>
      <w:pPr>
        <w:pStyle w:val="Sectiontitle1"/>
        <w:rPr/>
      </w:pPr>
      <w:r>
        <w:rPr/>
        <w:t>Appendix - TORUN 512 Mbps announcement</w:t>
      </w:r>
    </w:p>
    <w:p>
      <w:pPr>
        <w:pStyle w:val="Normal"/>
        <w:rPr/>
      </w:pPr>
      <w:r>
        <w:rPr/>
        <w:t>The following announcement was sent out regarding stable tests from Torun.</w:t>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Subject: EVNtech: first 512 Mbps e-VLBI transfer from Tr</w:t>
            </w:r>
          </w:p>
          <w:p>
            <w:pPr>
              <w:pStyle w:val="Normal"/>
              <w:rPr>
                <w:rFonts w:ascii="Courier New" w:hAnsi="Courier New" w:cs="Courier New"/>
                <w:sz w:val="16"/>
                <w:szCs w:val="16"/>
              </w:rPr>
            </w:pPr>
            <w:r>
              <w:rPr>
                <w:rFonts w:cs="Courier New" w:ascii="Courier New" w:hAnsi="Courier New"/>
                <w:sz w:val="16"/>
                <w:szCs w:val="16"/>
              </w:rPr>
              <w:t>Date: Mon, 7 May 2007 17:03:06 +0200 (CEST)</w:t>
            </w:r>
          </w:p>
          <w:p>
            <w:pPr>
              <w:pStyle w:val="Normal"/>
              <w:rPr>
                <w:rFonts w:ascii="Courier New" w:hAnsi="Courier New" w:cs="Courier New"/>
                <w:sz w:val="16"/>
                <w:szCs w:val="16"/>
              </w:rPr>
            </w:pPr>
            <w:r>
              <w:rPr>
                <w:rFonts w:cs="Courier New" w:ascii="Courier New" w:hAnsi="Courier New"/>
                <w:sz w:val="16"/>
                <w:szCs w:val="16"/>
              </w:rPr>
              <w:t>From: Arpad Szomoru &lt;szomoru@jive.nl&gt;</w:t>
            </w:r>
          </w:p>
          <w:p>
            <w:pPr>
              <w:pStyle w:val="Normal"/>
              <w:rPr>
                <w:rFonts w:ascii="Courier New" w:hAnsi="Courier New" w:cs="Courier New"/>
                <w:sz w:val="16"/>
                <w:szCs w:val="16"/>
              </w:rPr>
            </w:pPr>
            <w:r>
              <w:rPr>
                <w:rFonts w:cs="Courier New" w:ascii="Courier New" w:hAnsi="Courier New"/>
                <w:sz w:val="16"/>
                <w:szCs w:val="16"/>
              </w:rPr>
              <w:t>To: evntech@jb.man.ac.u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oday, during a formatter test involving Tr, Mc, Cm and Jb, we reached </w:t>
            </w:r>
          </w:p>
          <w:p>
            <w:pPr>
              <w:pStyle w:val="Normal"/>
              <w:rPr>
                <w:rFonts w:ascii="Courier New" w:hAnsi="Courier New" w:cs="Courier New"/>
                <w:sz w:val="16"/>
                <w:szCs w:val="16"/>
              </w:rPr>
            </w:pPr>
            <w:r>
              <w:rPr>
                <w:rFonts w:cs="Courier New" w:ascii="Courier New" w:hAnsi="Courier New"/>
                <w:sz w:val="16"/>
                <w:szCs w:val="16"/>
              </w:rPr>
              <w:t xml:space="preserve">stable 512 Mbps data transfer from Tr for the first time. This has </w:t>
            </w:r>
          </w:p>
          <w:p>
            <w:pPr>
              <w:pStyle w:val="Normal"/>
              <w:rPr>
                <w:rFonts w:ascii="Courier New" w:hAnsi="Courier New" w:cs="Courier New"/>
                <w:sz w:val="16"/>
                <w:szCs w:val="16"/>
              </w:rPr>
            </w:pPr>
            <w:r>
              <w:rPr>
                <w:rFonts w:cs="Courier New" w:ascii="Courier New" w:hAnsi="Courier New"/>
                <w:sz w:val="16"/>
                <w:szCs w:val="16"/>
              </w:rPr>
              <w:t xml:space="preserve">only become possible after Tr staff upgraded their Mark5A with a new   </w:t>
            </w:r>
          </w:p>
          <w:p>
            <w:pPr>
              <w:pStyle w:val="Normal"/>
              <w:rPr>
                <w:rFonts w:ascii="Courier New" w:hAnsi="Courier New" w:cs="Courier New"/>
                <w:sz w:val="16"/>
                <w:szCs w:val="16"/>
              </w:rPr>
            </w:pPr>
            <w:r>
              <w:rPr>
                <w:rFonts w:cs="Courier New" w:ascii="Courier New" w:hAnsi="Courier New"/>
                <w:sz w:val="16"/>
                <w:szCs w:val="16"/>
              </w:rPr>
              <w:t xml:space="preserve">motherboard/CPU/power supply. </w:t>
            </w:r>
          </w:p>
          <w:p>
            <w:pPr>
              <w:pStyle w:val="Normal"/>
              <w:rPr>
                <w:rFonts w:ascii="Courier New" w:hAnsi="Courier New" w:cs="Courier New"/>
                <w:sz w:val="16"/>
                <w:szCs w:val="16"/>
              </w:rPr>
            </w:pPr>
            <w:r>
              <w:rPr>
                <w:rFonts w:cs="Courier New" w:ascii="Courier New" w:hAnsi="Courier New"/>
                <w:sz w:val="16"/>
                <w:szCs w:val="16"/>
              </w:rPr>
              <w:t xml:space="preserve">We will test sustained 512 Mbps operations from all stations during the </w:t>
            </w:r>
          </w:p>
          <w:p>
            <w:pPr>
              <w:pStyle w:val="Normal"/>
              <w:rPr>
                <w:rFonts w:ascii="Courier New" w:hAnsi="Courier New" w:cs="Courier New"/>
                <w:sz w:val="16"/>
                <w:szCs w:val="16"/>
              </w:rPr>
            </w:pPr>
            <w:r>
              <w:rPr>
                <w:rFonts w:cs="Courier New" w:ascii="Courier New" w:hAnsi="Courier New"/>
                <w:sz w:val="16"/>
                <w:szCs w:val="16"/>
              </w:rPr>
              <w:t>next e-VLBI run, on the 22nd of M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eers, Arpad</w:t>
            </w:r>
          </w:p>
        </w:tc>
      </w:tr>
    </w:tbl>
    <w:p>
      <w:pPr>
        <w:pStyle w:val="Sectiontitle1"/>
        <w:rPr/>
      </w:pPr>
      <w:r>
        <w:rPr/>
        <w:t>Appendix - e-VLBI announcement</w:t>
      </w:r>
    </w:p>
    <w:p>
      <w:pPr>
        <w:pStyle w:val="Normal"/>
        <w:rPr/>
      </w:pPr>
      <w:r>
        <w:rPr/>
        <w:t>the announcement for e-VLBI proposals for the 1 June deadline was sent out earlier in the month by eVSAG leader John Conway.  Note that the new e-VLBI observation classes are discussed.  This text is the first result of the larger discussions that have evolved due to EXPReS's ability to push the operational capabilities of e-VLBI.</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Date: Sun, 13 May 2007 11:06:43 +0200 (CEST)</w:t>
            </w:r>
          </w:p>
          <w:p>
            <w:pPr>
              <w:pStyle w:val="Normal"/>
              <w:rPr>
                <w:rFonts w:ascii="Courier New" w:hAnsi="Courier New" w:cs="Courier New"/>
                <w:sz w:val="16"/>
                <w:szCs w:val="16"/>
              </w:rPr>
            </w:pPr>
            <w:r>
              <w:rPr>
                <w:rFonts w:cs="Courier New" w:ascii="Courier New" w:hAnsi="Courier New"/>
                <w:sz w:val="16"/>
                <w:szCs w:val="16"/>
              </w:rPr>
              <w:t>From: John Conway &lt;jconway@oso.chalmers.se&gt;</w:t>
            </w:r>
          </w:p>
          <w:p>
            <w:pPr>
              <w:pStyle w:val="Normal"/>
              <w:rPr>
                <w:rFonts w:ascii="Courier New" w:hAnsi="Courier New" w:cs="Courier New"/>
                <w:sz w:val="16"/>
                <w:szCs w:val="16"/>
              </w:rPr>
            </w:pPr>
            <w:r>
              <w:rPr>
                <w:rFonts w:cs="Courier New" w:ascii="Courier New" w:hAnsi="Courier New"/>
                <w:sz w:val="16"/>
                <w:szCs w:val="16"/>
              </w:rPr>
              <w:t>To: vlbi@nrao.edu, evntech@jb.man.ac.uk, merlin-announce@jb.man.ac.uk</w:t>
            </w:r>
          </w:p>
          <w:p>
            <w:pPr>
              <w:pStyle w:val="Normal"/>
              <w:rPr>
                <w:rFonts w:ascii="Courier New" w:hAnsi="Courier New" w:cs="Courier New"/>
                <w:sz w:val="16"/>
                <w:szCs w:val="16"/>
              </w:rPr>
            </w:pPr>
            <w:r>
              <w:rPr>
                <w:rFonts w:cs="Courier New" w:ascii="Courier New" w:hAnsi="Courier New"/>
                <w:sz w:val="16"/>
                <w:szCs w:val="16"/>
              </w:rPr>
              <w:t>CC: John Conway &lt;jconway@oso.chalmers.se&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te: The following is a Call for Proposals for EVN e-VLBI</w:t>
            </w:r>
          </w:p>
          <w:p>
            <w:pPr>
              <w:pStyle w:val="Normal"/>
              <w:rPr>
                <w:rFonts w:ascii="Courier New" w:hAnsi="Courier New" w:cs="Courier New"/>
                <w:sz w:val="16"/>
                <w:szCs w:val="16"/>
              </w:rPr>
            </w:pPr>
            <w:r>
              <w:rPr>
                <w:rFonts w:cs="Courier New" w:ascii="Courier New" w:hAnsi="Courier New"/>
                <w:sz w:val="16"/>
                <w:szCs w:val="16"/>
              </w:rPr>
              <w:t>observations. For the Call for Proposals for regular EVN disk recording</w:t>
            </w:r>
          </w:p>
          <w:p>
            <w:pPr>
              <w:pStyle w:val="Normal"/>
              <w:rPr>
                <w:rFonts w:ascii="Courier New" w:hAnsi="Courier New" w:cs="Courier New"/>
                <w:sz w:val="16"/>
                <w:szCs w:val="16"/>
              </w:rPr>
            </w:pPr>
            <w:r>
              <w:rPr>
                <w:rFonts w:cs="Courier New" w:ascii="Courier New" w:hAnsi="Courier New"/>
                <w:sz w:val="16"/>
                <w:szCs w:val="16"/>
              </w:rPr>
              <w:t>observations see the separate email sent out by Patrick Charlot on Fri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LL FOR  EVN e-VLBI SCIENCE PROPOSALS - DEADLINE 1st JUN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Proposals for use of EVN e-VLBI runs after June 2007 will use new propos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les with deadlines synchronised with the standard EVN disk VLBI deadlin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all except short observations - see details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her significant changes ar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Standard e-VLBI proposals are no longer restricted only to rap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scie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new class of 'triggered' e-VLBI  proposal has been defined in whi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e-approved project can be activated up to 24 hours before 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cheduled e-VLBI run based on evidence of a flaring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the first time spectral line observations are suppor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quests for short observations (&lt;2 hours) to check on calibrator 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arget compactness  may be submitted up to 3 weeks before each e-VLBI r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heduled e-VLBI runs for which observations can be proposed for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une 1st EVN deadline 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 start               Run 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e  21 Aug 13:00 UTC    Wed 22 Aug 13:00 U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u   6 Sep 13:00 UTC    Fri  7 Sep 13:00 U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e   9 Oct 13:00 UTC    Wed 10 Oct 13:00 UT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icipating EVN antennas are Wb14 (tied array), Tr, On85, Mc, Jb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Cm. Supported bands are 18/21cm, 6cm and 5cm. Both spectral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continuum observations can be proposed for. There are however s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rictions on the antenna/band combinations possible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inuum and spectral line observations respectively (see be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ddition there is the chance that some antennas (in particular C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y not be available for some runs due to essential  engineering work.</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addition to the above time slots  there is also a scheduled e-VLBI ru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June 25/26th (which will use the old proposal rules and  for whi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eparate call for proposals will be made in early Ju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ward look - in November there will be two 24-hour runs within 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ek, (starting 12th and 15th November respectively) which will al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adaptive' e-VLBI observations (in which the schedule  for the seco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  is changed in response to the results of the first run). In addi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hour  runs in December and (to be finalised) in January and Februar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 and beyond are planned. For the proposed runs in 2008  further e-VLB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able  EVN telescopes may be available. Details of these future e-VLB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s will be advertised for the October 1st EVN deadline. Note that n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ommitment of time in e-VLBI  runs beyond  October will be given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osals submitted for the June 1st deadl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CHNICAL DETAI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INUUM OBSERVATIONS - will be run at the highest possible reliable b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te. Based on recent experience it is expected that  at least 256  Mbi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ll be achieved (however Cm is presently limited to 128 Mbit/s by i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crowave link). Continuum observations can be proposed for either the 6c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18cm bands but not both within the same run. Participating e-EV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tennas are Wb14 (tied array), Tr, On85, Mc, Jb2,  and Cm. Standar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ed and short observation  types (see below for definitions) are a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sible for continuum  observa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TRAL LINE OBSERVATIONS  - can be carried out at recording ra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a minimum of 32 Mbit/s and a maximum of 256Mbit/s. For two-bi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al-polarisation  observations, the lower limit implies at lea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channels of 4 Msample/sec sampling (Nyquist channel bandwidth = 2MHz;</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 oversampling possible down to spanned channel bandwidths of 0.5MHz).</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ervations may  be proposed for the 18cm/21cm band or 5cm ban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icipating  e-EVN antennas are Wb14 (18cm/21cm only, not 5cm), T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85, Mc, Jb2 and Cm. Only standard  and short observation propos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s (see below for  definitions)  are allowed  for spectral li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ervations. Triggered  spectral line  proposals will not be accep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VLBI OBSERVATION CLAS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ew e-VLBI submission policy defines three classes of EVN e-VLB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ervation. Time within the first two classes will only be  allocate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ponse  to proposals submitted for the 1st June deadline. PI's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ke clear in the proposal text which  class of observation is be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ques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tandard e-VLBI proposa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y proposal requesting e-VLBI observing time during one or sever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VLBI sessions, excluding triggered response science. Such proposa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y also request observing time during the regular EVN session 3/200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ober/November) using disks. Monitoring proposals may be submit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t observations cannot be guaranteed in every requested session  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y may be overridden by higher rated, triggered e-VLBI proposa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ard proposals can be either continuum or spectral line. Schedul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ll be done by JIVE staff using the technical information included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osal; it is therefore vital that all technical aspects are full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fi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Triggered e-VLBI proposa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proposal to be scheduled during an e-VLBI run only if a specifi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ing criterion is met. The intention is to support observat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known transient sources whose positions are well known at the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proposal submission. Only continuum observations can be proposed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thin this class. In addition to the accurate source/calibrator  positi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requency and GST range information etc required for all e-VLBI proposa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e below), triggered proposals  must include a precise and justifi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ing  criterion and a minimum  number and configuration of telescop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quired. The latter information is needed in case a triggered observa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forces a change of observing frequency for an e-VLBI slot. In such a c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participating   EVN stations  will endeavor to change observ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 at short notice on a 'best  effort basis'; however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icipation  of every advertised antenna in such  triggered observation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s not 100% assured. To check the current status of an advertised e-VLBI ru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fore submitting a trigger request please chec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ttp://www.e-VLBI.org/e-VLBI/per_session_status.htm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s of successful proposals in this class will be informed af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osal review that their trigger requests will be accepted. Su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requests should  be sent by e-mail to the EVN PC Chair (Patri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lot  &lt;charlot@obs.u-bordeaux1.fr&gt;) with copies to the EVN Schedul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ichard Porcas &lt;porcas@mpifr-bonn.mpg.d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JIVE/EXPReS (Bob Campbell &lt;campbell@jive.nl&gt;, Zsolt Paragi &lt;zparagi@jive.nl&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se trigger requests must  be received no later than 0800 U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day before the e-VLBI run. The email should provide evidence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trigger criterion in the original proposal has been met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ive the exact GST range requested. This requested GST ran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not exceed that  requested  in the original proposal. All technic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s must also match those in the original proposal. The P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irman will evaluate the trigger request (and decide on  priorit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ore than one conflicting trigger request is received) and w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form the PI by 1700UT whether their experiment is to be obser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experiment will be scheduled by JIVE staff in accordance wi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instructions given in the original propos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Short e-VLBI observa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hort e-VLBI observations may be requested for checking calibrator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rget source compactness in preparation for a larger VLBI observ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proposal. These projects are limited to less than  2 hours in leng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ch requests may be submitted up to three weeks prior to the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any e-VLBI run directly to the EVN PC Chairman. There is no ne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submit a full proposal via Northstar but the email to the Chairm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clearly indicate the purposes and observing details of the propos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servation including all information needed for scheduling (includ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tion information of targets and calibrators). To check the curre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tatus of an advertised e-VLBI run before making a short request pleas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heck http://www.e-VLBI.org/e-VLBI/per_session_status.htm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OSAL DETAI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osals requesting observing time for the above runs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 submitted  by the 1 June 2007 deadline.  Proposals can be made 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y length of time within the above advertised slots up to 24 hours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ngth. In all cases  proposed projects should take account of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telescopes and bandwidth  available, carefully justifying th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cience goals can be reached.  Short time  requests (defined belo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p to 2 hours in length  can be submitted  directly to the PC Chairman u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o three  weeks before each run. Proprietary rights on all e-VLBI data 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standard ones of one year after data  distribution (see archive polic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t www.e-VLBI.org/user_guide/archive_policy.html). All standard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ed proposals  must use the Northstar online submission to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e details below).</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ecause detailed scheduling of e-VLBI runs will be done by JIVE staf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ll e-VLBI proposals must include, accurate source positions, the observ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equency, the requested GST range, list of phase calibrators, the minim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it rate and a minimum  number and configuration of  telescopes requi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e all proposals should be checked by Bob Campbell (campbell@jive.n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or  to submission in order to ensure that all necessary technic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formation to allow scheduling by JIVE staff is included. Proposers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refore contact Bob, in good time before the proposal deadline, s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at he can then check the technical aspects of the propos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W TO SUBM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on-line proposal submission tool Northstar replaces the o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tex-email way of submission for all proposals which involve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VN, including proposals for e-VLBI ru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use Northstar proposers  should register at http://proposal.jive.n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ly for the first proposal submission), complete technical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line (equivalent to that previously in the coversheet), and uploa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scientific justification in pdf or ps format. Standard page limitatio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ply and will be enforced. If advice is needed about submitting vi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rthstar please contact Cormac Reynolds (reynolds@jive.nl) or other J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ff. The deadline for submission of standard and triggered proposal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 23:59:59 UTC on 1st June 200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KNOWLEDG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ontinuing development of e-VLBI within the EVN is made possi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a the EXPReS project funded by the EC FP6 IST Integrated infra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iative contract #026642 - with a goal to achieve 1 Gbit/s e-VLBI re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 data transf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John Conway - Chairman EVN eVSAG (e-VLBI Science Advisory Group)</w:t>
            </w:r>
          </w:p>
          <w:p>
            <w:pPr>
              <w:pStyle w:val="Normal"/>
              <w:rPr>
                <w:rFonts w:ascii="Courier New" w:hAnsi="Courier New" w:cs="Courier New"/>
                <w:sz w:val="16"/>
                <w:szCs w:val="16"/>
              </w:rPr>
            </w:pPr>
            <w:r>
              <w:rPr>
                <w:rFonts w:cs="Courier New" w:ascii="Courier New" w:hAnsi="Courier New"/>
                <w:sz w:val="16"/>
                <w:szCs w:val="16"/>
              </w:rPr>
            </w:r>
          </w:p>
        </w:tc>
      </w:tr>
    </w:tbl>
    <w:p>
      <w:pPr>
        <w:pStyle w:val="Sectiontitle1"/>
        <w:rPr/>
      </w:pPr>
      <w:r>
        <w:rPr/>
        <w:t>Appendix - Ruud Oerlemans announcement</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 Original Message --------</w:t>
            </w:r>
          </w:p>
          <w:p>
            <w:pPr>
              <w:pStyle w:val="Normal"/>
              <w:rPr>
                <w:rFonts w:ascii="Courier New" w:hAnsi="Courier New" w:cs="Courier New"/>
                <w:sz w:val="16"/>
                <w:szCs w:val="16"/>
              </w:rPr>
            </w:pPr>
            <w:r>
              <w:rPr>
                <w:rFonts w:cs="Courier New" w:ascii="Courier New" w:hAnsi="Courier New"/>
                <w:sz w:val="16"/>
                <w:szCs w:val="16"/>
              </w:rPr>
              <w:t>Subject: Ruud Oerlermans' departure from FABRIC</w:t>
            </w:r>
          </w:p>
          <w:p>
            <w:pPr>
              <w:pStyle w:val="Normal"/>
              <w:rPr>
                <w:rFonts w:ascii="Courier New" w:hAnsi="Courier New" w:cs="Courier New"/>
                <w:sz w:val="16"/>
                <w:szCs w:val="16"/>
              </w:rPr>
            </w:pPr>
            <w:r>
              <w:rPr>
                <w:rFonts w:cs="Courier New" w:ascii="Courier New" w:hAnsi="Courier New"/>
                <w:sz w:val="16"/>
                <w:szCs w:val="16"/>
              </w:rPr>
              <w:t>Date: Tue, 15 May 2007 14:14:07 +0200</w:t>
            </w:r>
          </w:p>
          <w:p>
            <w:pPr>
              <w:pStyle w:val="Normal"/>
              <w:rPr>
                <w:rFonts w:ascii="Courier New" w:hAnsi="Courier New" w:cs="Courier New"/>
                <w:sz w:val="16"/>
                <w:szCs w:val="16"/>
              </w:rPr>
            </w:pPr>
            <w:r>
              <w:rPr>
                <w:rFonts w:cs="Courier New" w:ascii="Courier New" w:hAnsi="Courier New"/>
                <w:sz w:val="16"/>
                <w:szCs w:val="16"/>
              </w:rPr>
              <w:t>To: fabric@jive.n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 would like to announce and congratulate Ruud Oerlermans on his new </w:t>
            </w:r>
          </w:p>
          <w:p>
            <w:pPr>
              <w:pStyle w:val="Normal"/>
              <w:rPr>
                <w:rFonts w:ascii="Courier New" w:hAnsi="Courier New" w:cs="Courier New"/>
                <w:sz w:val="16"/>
                <w:szCs w:val="16"/>
              </w:rPr>
            </w:pPr>
            <w:r>
              <w:rPr>
                <w:rFonts w:cs="Courier New" w:ascii="Courier New" w:hAnsi="Courier New"/>
                <w:sz w:val="16"/>
                <w:szCs w:val="16"/>
              </w:rPr>
              <w:t xml:space="preserve">position with SenterNovem.  As you know, Ruud has been working with </w:t>
            </w:r>
          </w:p>
          <w:p>
            <w:pPr>
              <w:pStyle w:val="Normal"/>
              <w:rPr>
                <w:rFonts w:ascii="Courier New" w:hAnsi="Courier New" w:cs="Courier New"/>
                <w:sz w:val="16"/>
                <w:szCs w:val="16"/>
              </w:rPr>
            </w:pPr>
            <w:r>
              <w:rPr>
                <w:rFonts w:cs="Courier New" w:ascii="Courier New" w:hAnsi="Courier New"/>
                <w:sz w:val="16"/>
                <w:szCs w:val="16"/>
              </w:rPr>
              <w:t xml:space="preserve">FABRIC since the beginning of the project.  His contributions and </w:t>
            </w:r>
          </w:p>
          <w:p>
            <w:pPr>
              <w:pStyle w:val="Normal"/>
              <w:rPr>
                <w:rFonts w:ascii="Courier New" w:hAnsi="Courier New" w:cs="Courier New"/>
                <w:sz w:val="16"/>
                <w:szCs w:val="16"/>
              </w:rPr>
            </w:pPr>
            <w:r>
              <w:rPr>
                <w:rFonts w:cs="Courier New" w:ascii="Courier New" w:hAnsi="Courier New"/>
                <w:sz w:val="16"/>
                <w:szCs w:val="16"/>
              </w:rPr>
              <w:t>steady hand have helped us maintain regular progr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t is always difficult to lose a productive member of a team.  We </w:t>
            </w:r>
          </w:p>
          <w:p>
            <w:pPr>
              <w:pStyle w:val="Normal"/>
              <w:rPr>
                <w:rFonts w:ascii="Courier New" w:hAnsi="Courier New" w:cs="Courier New"/>
                <w:sz w:val="16"/>
                <w:szCs w:val="16"/>
              </w:rPr>
            </w:pPr>
            <w:r>
              <w:rPr>
                <w:rFonts w:cs="Courier New" w:ascii="Courier New" w:hAnsi="Courier New"/>
                <w:sz w:val="16"/>
                <w:szCs w:val="16"/>
              </w:rPr>
              <w:t xml:space="preserve">have come to expect Ruud's broad experience in our day to day </w:t>
            </w:r>
          </w:p>
          <w:p>
            <w:pPr>
              <w:pStyle w:val="Normal"/>
              <w:rPr>
                <w:rFonts w:ascii="Courier New" w:hAnsi="Courier New" w:cs="Courier New"/>
                <w:sz w:val="16"/>
                <w:szCs w:val="16"/>
              </w:rPr>
            </w:pPr>
            <w:r>
              <w:rPr>
                <w:rFonts w:cs="Courier New" w:ascii="Courier New" w:hAnsi="Courier New"/>
                <w:sz w:val="16"/>
                <w:szCs w:val="16"/>
              </w:rPr>
              <w:t xml:space="preserve">matters.  I suspect these are some of the capabilities that </w:t>
            </w:r>
          </w:p>
          <w:p>
            <w:pPr>
              <w:pStyle w:val="Normal"/>
              <w:rPr>
                <w:rFonts w:ascii="Courier New" w:hAnsi="Courier New" w:cs="Courier New"/>
                <w:sz w:val="16"/>
                <w:szCs w:val="16"/>
              </w:rPr>
            </w:pPr>
            <w:r>
              <w:rPr>
                <w:rFonts w:cs="Courier New" w:ascii="Courier New" w:hAnsi="Courier New"/>
                <w:sz w:val="16"/>
                <w:szCs w:val="16"/>
              </w:rPr>
              <w:t xml:space="preserve">interested his new employer.  A difficult element of Ruud's </w:t>
            </w:r>
          </w:p>
          <w:p>
            <w:pPr>
              <w:pStyle w:val="Normal"/>
              <w:rPr>
                <w:rFonts w:ascii="Courier New" w:hAnsi="Courier New" w:cs="Courier New"/>
                <w:sz w:val="16"/>
                <w:szCs w:val="16"/>
              </w:rPr>
            </w:pPr>
            <w:r>
              <w:rPr>
                <w:rFonts w:cs="Courier New" w:ascii="Courier New" w:hAnsi="Courier New"/>
                <w:sz w:val="16"/>
                <w:szCs w:val="16"/>
              </w:rPr>
              <w:t xml:space="preserve">transition is the speed of his departure- he will be leaving JIVE b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d-Ju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e have already begun steps for knowledge transfer but hope that all </w:t>
            </w:r>
          </w:p>
          <w:p>
            <w:pPr>
              <w:pStyle w:val="Normal"/>
              <w:rPr>
                <w:rFonts w:ascii="Courier New" w:hAnsi="Courier New" w:cs="Courier New"/>
                <w:sz w:val="16"/>
                <w:szCs w:val="16"/>
              </w:rPr>
            </w:pPr>
            <w:r>
              <w:rPr>
                <w:rFonts w:cs="Courier New" w:ascii="Courier New" w:hAnsi="Courier New"/>
                <w:sz w:val="16"/>
                <w:szCs w:val="16"/>
              </w:rPr>
              <w:t xml:space="preserve">of you who are working with Ruud will take a moment to make sure tha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you have identified any outstanding items you may have.  Ruud will </w:t>
            </w:r>
          </w:p>
          <w:p>
            <w:pPr>
              <w:pStyle w:val="Normal"/>
              <w:rPr>
                <w:rFonts w:ascii="Courier New" w:hAnsi="Courier New" w:cs="Courier New"/>
                <w:sz w:val="16"/>
                <w:szCs w:val="16"/>
              </w:rPr>
            </w:pPr>
            <w:r>
              <w:rPr>
                <w:rFonts w:cs="Courier New" w:ascii="Courier New" w:hAnsi="Courier New"/>
                <w:sz w:val="16"/>
                <w:szCs w:val="16"/>
              </w:rPr>
              <w:t xml:space="preserve">be  working to ensure that his transition is as smooth as possible </w:t>
            </w:r>
          </w:p>
          <w:p>
            <w:pPr>
              <w:pStyle w:val="Normal"/>
              <w:rPr>
                <w:rFonts w:ascii="Courier New" w:hAnsi="Courier New" w:cs="Courier New"/>
                <w:sz w:val="16"/>
                <w:szCs w:val="16"/>
              </w:rPr>
            </w:pPr>
            <w:r>
              <w:rPr>
                <w:rFonts w:cs="Courier New" w:ascii="Courier New" w:hAnsi="Courier New"/>
                <w:sz w:val="16"/>
                <w:szCs w:val="16"/>
              </w:rPr>
              <w:t>for  us, but this requires work on our side as we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behalf of EXPReS, I wish Ruud the best of luck in his next ste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harles</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Charles Yun  tcyun at jive n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ReS / JIVE  Postbus 2, 7990 AA Dwingeloo, The Netherland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k,cell  +31(0)521.596.537, +31(0)62973.141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x  +31(0)521.596.53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ahoo,msn,aim  tcharlesyu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  www.tcyun.com</w:t>
            </w:r>
          </w:p>
        </w:tc>
      </w:tr>
    </w:tbl>
    <w:p>
      <w:pPr>
        <w:pStyle w:val="Sectiontitle1"/>
        <w:rPr/>
      </w:pPr>
      <w:r>
        <w:rPr/>
        <w:t>Appendix - Deliverables Table</w:t>
      </w:r>
    </w:p>
    <w:p>
      <w:pPr>
        <w:pStyle w:val="Normal"/>
        <w:rPr/>
      </w:pPr>
      <w:r>
        <w:rPr/>
        <w:t>The deliverables table will be updated to include modifications submitted during the first annual report.  The table below reflects the modified information, taken from the project wiki, 2007 Jun.</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697"/>
        <w:gridCol w:w="873"/>
        <w:gridCol w:w="726"/>
        <w:gridCol w:w="2999"/>
        <w:gridCol w:w="549"/>
        <w:gridCol w:w="714"/>
        <w:gridCol w:w="770"/>
        <w:gridCol w:w="759"/>
        <w:gridCol w:w="668"/>
      </w:tblGrid>
      <w:tr>
        <w:trPr/>
        <w:tc>
          <w:tcPr>
            <w:tcW w:w="6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D#</w:t>
            </w:r>
          </w:p>
        </w:tc>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w:t>
            </w:r>
          </w:p>
        </w:tc>
        <w:tc>
          <w:tcPr>
            <w:tcW w:w="7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w:t>
            </w:r>
          </w:p>
        </w:tc>
        <w:tc>
          <w:tcPr>
            <w:tcW w:w="299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Descrip</w:t>
            </w:r>
          </w:p>
        </w:tc>
        <w:tc>
          <w:tcPr>
            <w:tcW w:w="5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Plan</w:t>
            </w:r>
          </w:p>
        </w:tc>
        <w:tc>
          <w:tcPr>
            <w:tcW w:w="71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ctual</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tatus</w:t>
            </w:r>
          </w:p>
        </w:tc>
        <w:tc>
          <w:tcPr>
            <w:tcW w:w="75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Nature</w:t>
            </w:r>
          </w:p>
        </w:tc>
        <w:tc>
          <w:tcPr>
            <w:tcW w:w="66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DisLev</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0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ion of Public EXPReS web-site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ta acquisition requirements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3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cols strategic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N-NREN meeting No. 1 (under auspices of EXPReS) (minute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al data link control, Correlator Control Code modifications (not documented)</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st meeting of eVSAG under auspices of EXPReS (minute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0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ion of EXPReS web-based management tool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sualization softwar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gt;</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rrelator design specification 1)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0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eneration of PR material (phase 1: logos and posters, PowerPoint template, press releases and news clippings, brochure)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x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Job preparation utilitie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2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st/adaptive scheduling tool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the nearest NREN node for participant CNIG-IG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easibility study (via protected link) of the last-mile connection to the nearest NREN node for participant MPIfR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quipment of the last-mile infrastructure for participant INAF (telescope in Medicina) (via protected link)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s to the nearest GEANT NREN node for participant CAS (Shanghai, Urumqi, Miyun, Yunnan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the nearest NREN node for participant VIRA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the nearest NREN node for participant H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the nearest NREN node for participant NAIC (Arecib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2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the nearest NREN node for participant TIG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2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via protected link) of the last-mile connection to AARNET for participant CSI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verall design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Grid design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2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LBI fringes PC-EVN (Month 7 Demo report)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OFAR connection strategic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7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1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ta acquisition design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8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1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MERLIN VSI interfaces desig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9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elective data processor control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9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2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1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Medicina (256 Mbps fringes) (science announce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0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3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3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eVLBI-Grid interface document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0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0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R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quipment of the last-mile infrastructure for participant M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NIG-IGN</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CNIG-IG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PIfR</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13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MPIf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0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nual report (incl. Financial information) to EC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 annual report No. 1 (as part of EXPReS Ann. Rep No. 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0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Demonstration and attendance at Network events (events, presentation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x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work Protocol decision: A Simulation model for e-VLBI traffic on network links in the Netherlands,Comparing Simulation and Network Monitoring Results, On Network Monitoring of end-to-end paths used for e-VLBI, UDP-like TCP</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3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onitored information handling modul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2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quipment of the last-mile infrastructure for participant M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CNIG-IG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13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MPIf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itoring process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B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J1.11a</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im Protocols performance repor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J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relator design specific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tocols performance report 2)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ftware correlator core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data produc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D4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SA1.1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Real-time data processor control software (no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xml:space="preserve">15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xml:space="preserve">4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xml:space="preserve">P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sts using local Jodrell Bank home e-MERLIN telescop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5 hardware upgrad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SAG meeting No. 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4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1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al-time Pipelin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6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J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all design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 of WSRT synthesis data for e-VLBI calibr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2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S</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2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Mark5A code modification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2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S</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2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Mark5B code modification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2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R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0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of the last-mile connection to the nearest NREN node for participant H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RLIN, 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bps link upgrade between MERLIN and JIV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den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R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Metsähov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ARNET, CSIR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in AARNET to allow connection of participant CSI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AC</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1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VIRA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G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3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TIG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3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ARNE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ARNET connectivity enhancemen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N-NREN meeting No. 2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4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4.05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ion of new PR material (phase 2: display stand and merchandis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isibility monito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sted software for operational improvemen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st using remote e-MERLIN telescop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SA1.16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SI support softwar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SA1.15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SI Interfac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5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bps link upgrade between MERLIN and JIV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5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Metsahov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8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3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Shangha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5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17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in AARNET to allow connection of participant CSI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5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Urumq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19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Miyu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Kunm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1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VIRA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2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quipment of the last-mile infrastructure for participant NAI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3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TIG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6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ARNET connectivity enhancemen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O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6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ta acquisition interface docu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6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OFAR station interface repor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1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for workflow managemen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vestigating a 1024M sub-array</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F</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2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of the last-mile connection to the nearest GÉANT node for participant INAF (Sardinia)</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iMan, OS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6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bps link between UniMan and OSO for ultra-VLBI tes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6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2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asibility study of the last-mile connection to the nearest GÉANT node for participant INAF (Sardinia)</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7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6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bps link between UniMan and OSO for ultra-VLBI tes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3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J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sualization softwar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Shangha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Urumq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19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Miyu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Kunm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4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PIfR</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Effelsber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SA1.17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lexible local GE network</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21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Effelsber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4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RO, CSIR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Metsahovi / CSIR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4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AN</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Yeb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Metsahov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2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Yeb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7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1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for correlation on cluste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ta acquisition test repor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7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1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Data acquisition prototype at telescop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7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all broadband demonstr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7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cluster correl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st fringes software correlato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IC</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22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quipment of the last-mile infrastructure for participant NAI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 annual report No. 2 (as part of EXPReS Ann. Rep No. 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0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nual report (incl. Financial information) to EC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 annual report No. 2 (as part of EXPReS Ann. Rep No. 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4.06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Demonstration and attendance at Network even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1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work monitoring tool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4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1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Multiple e-MERLIN telescope test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4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3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Hart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to collect distributed outpu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N-NREN meeting No. 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8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N-NREN representatives present EXPReS networking results at the e-VLBI Science &amp; Technology Workshop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SAG meeting No. 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ace craft tracking correlator mod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4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R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3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Hart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ftware to create data product from distributed correlation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B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J1.11b</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l Protocols performance repor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the-fly fringe fitt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9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2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oftware rout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VIRA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0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H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0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NAIC, Arecib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0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TIG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38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INAF (Sardinia)</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1.2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MERLIN interface availabl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time download and extraction of station inform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15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IRAC</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VIRA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G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TIG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F</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2.38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truction and equipment of the last-mile infrastructure for participant INAF (Sardinia)</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Workshop held in Onsa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A1.2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roved network application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0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itoring user interface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0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9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Urunq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9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VLBI test observations, Miju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9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2.3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Kunm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inges with new rout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3.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blication of e-VLBI Workshop proceeding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1.28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distributed correlatio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3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omated correlator diagnostic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Urunqi</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Miju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5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Kunming</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RAO</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HRA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09</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2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st fringes Grid correlator</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3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ving/adding stations from the correlation process on the fly</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1.30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st fringes on FABRIC</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1.03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nual report (incl. Financial information) to EC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1.04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nal Report to Board and EC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1.05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l Plan for using and disseminating knowledg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0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lementation of the Gender Action Plan</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5</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1.0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ising public participation and awarenes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0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2 annual &amp; Final report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7</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4.07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LBI Demonstration and attendance at network events.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1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RA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1.3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l report</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3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hancements &amp; additions to real-time pipeline</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IVE</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1.3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hancements &amp; additions to existing monitoring tools</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6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IC</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2.3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LBI test observations, NAIC, Arecibo</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9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N-NREN meeting </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01body"/>
        <w:rPr/>
      </w:pPr>
      <w:r>
        <w:rPr/>
      </w:r>
    </w:p>
    <w:p>
      <w:pPr>
        <w:pStyle w:val="01body"/>
        <w:rPr/>
      </w:pPr>
      <w:r>
        <w:rPr/>
      </w:r>
    </w:p>
    <w:p>
      <w:pPr>
        <w:pStyle w:val="01body"/>
        <w:rPr/>
      </w:pPr>
      <w:r>
        <w:rPr/>
      </w:r>
    </w:p>
    <w:p>
      <w:pPr>
        <w:pStyle w:val="01body"/>
        <w:rPr/>
      </w:pPr>
      <w:r>
        <w:rPr/>
      </w:r>
    </w:p>
    <w:p>
      <w:pPr>
        <w:pStyle w:val="01body"/>
        <w:spacing w:before="120" w:after="120"/>
        <w:rPr/>
      </w:pPr>
      <w:r>
        <w:rPr/>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04" w:leader="none"/>
        <w:tab w:val="left" w:pos="3204"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ionsubtitleCharChar">
    <w:name w:val=":section- subtitle Char Char"/>
    <w:basedOn w:val="DefaultParagraphFont"/>
    <w:qFormat/>
    <w:rPr>
      <w:i/>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rPr/>
  </w:style>
  <w:style w:type="paragraph" w:styleId="HeaderandFooter">
    <w:name w:val="Header and Footer"/>
    <w:basedOn w:val="Normal"/>
    <w:qFormat/>
    <w:pPr>
      <w:suppressLineNumbers/>
      <w:tabs>
        <w:tab w:val="clear" w:pos="1404"/>
        <w:tab w:val="clear" w:pos="3204"/>
        <w:tab w:val="clear" w:pos="8460"/>
        <w:tab w:val="center" w:pos="4819" w:leader="none"/>
        <w:tab w:val="right" w:pos="9638" w:leader="none"/>
      </w:tabs>
    </w:pPr>
    <w:rPr/>
  </w:style>
  <w:style w:type="paragraph" w:styleId="Header">
    <w:name w:val="Header"/>
    <w:basedOn w:val="Normal"/>
    <w:pPr>
      <w:tabs>
        <w:tab w:val="clear" w:pos="8460"/>
        <w:tab w:val="left" w:pos="1404" w:leader="none"/>
        <w:tab w:val="left" w:pos="3204" w:leader="none"/>
        <w:tab w:val="center" w:pos="4320" w:leader="none"/>
        <w:tab w:val="right" w:pos="8640" w:leader="none"/>
      </w:tabs>
    </w:pPr>
    <w:rPr/>
  </w:style>
  <w:style w:type="paragraph" w:styleId="Footer">
    <w:name w:val="Footer"/>
    <w:basedOn w:val="Normal"/>
    <w:pPr>
      <w:tabs>
        <w:tab w:val="clear" w:pos="8460"/>
        <w:tab w:val="left" w:pos="1404" w:leader="none"/>
        <w:tab w:val="left" w:pos="3204" w:leader="none"/>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8460"/>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ctionsubtitle">
    <w:name w:val=":section- subtitle"/>
    <w:qFormat/>
    <w:pPr>
      <w:keepNext w:val="true"/>
      <w:widowControl/>
      <w:bidi w:val="0"/>
      <w:spacing w:before="240" w:after="60"/>
    </w:pPr>
    <w:rPr>
      <w:rFonts w:ascii="Times New Roman" w:hAnsi="Times New Roman" w:eastAsia="Times New Roman" w:cs="Times New Roman"/>
      <w:i/>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normaltext">
    <w:name w:val=":table- normal text"/>
    <w:basedOn w:val="Normal"/>
    <w:qFormat/>
    <w:pPr/>
    <w:rPr/>
  </w:style>
  <w:style w:type="paragraph" w:styleId="01body">
    <w:name w:val=":01- body"/>
    <w:basedOn w:val="Normal"/>
    <w:qFormat/>
    <w:pPr>
      <w:spacing w:before="120" w:after="120"/>
    </w:pPr>
    <w:rPr/>
  </w:style>
  <w:style w:type="paragraph" w:styleId="Sectiontitle1">
    <w:name w:val="section- title"/>
    <w:basedOn w:val="Normal"/>
    <w:qFormat/>
    <w:pPr>
      <w:keepNext w:val="true"/>
      <w:spacing w:before="240" w:after="60"/>
    </w:pPr>
    <w:rPr>
      <w:b/>
    </w:rPr>
  </w:style>
  <w:style w:type="paragraph" w:styleId="Sectionsubtitle1">
    <w:name w:val="section- subtitle"/>
    <w:basedOn w:val="Normal"/>
    <w:qFormat/>
    <w:pPr>
      <w:spacing w:before="24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10:00Z</dcterms:created>
  <dc:creator>T. Charles Yun</dc:creator>
  <dc:description/>
  <cp:keywords/>
  <dc:language>en-US</dc:language>
  <cp:lastModifiedBy>T. Charles Yun</cp:lastModifiedBy>
  <cp:lastPrinted>2007-06-18T11:11:00Z</cp:lastPrinted>
  <dcterms:modified xsi:type="dcterms:W3CDTF">2007-06-18T09:12:00Z</dcterms:modified>
  <cp:revision>5</cp:revision>
  <dc:subject/>
  <dc:title> </dc:title>
</cp:coreProperties>
</file>